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7597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СКИЙ МУНИЦИПАЛЬНЫЙ РАЙОН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ОВОКЛЯЗЬМИНСКОГО СЕЛЬСКОГО              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 (ПРО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u w:val="single"/>
        </w:rPr>
        <w:t>от_03.12.2013г._№___48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Новоклязьми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 бюджете Новоклязьминского сельского поселения на 2014 год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и на плановый период 2015 и 2016 годов</w:t>
      </w:r>
    </w:p>
    <w:p>
      <w:pPr>
        <w:pStyle w:val="Style17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клязьминского сельского поселения  в целях регулирования бюджетных правоотношений.</w:t>
      </w:r>
    </w:p>
    <w:p>
      <w:pPr>
        <w:pStyle w:val="Style17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  бюджета Новоклязьм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4 год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и на плановый период 2015 и 2016 годов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Новоклязьминского сельского поселения: </w:t>
      </w:r>
    </w:p>
    <w:p>
      <w:pPr>
        <w:pStyle w:val="Style17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На 2014 год:                                                                                                                                        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доходов бюджета в сумме 2 830,9 тыс.руб.,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 2 830,9 тыс.руб.,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дефицит бюджета в сумме  0,0  тыс.руб.</w:t>
      </w:r>
    </w:p>
    <w:p>
      <w:pPr>
        <w:pStyle w:val="Style17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2.На 2015 год:                                                                                                                                       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 730,2 тыс.руб.,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щий объем расходов бюджета в сумме 2 730,2 тыс.руб.,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.</w:t>
      </w:r>
    </w:p>
    <w:p>
      <w:pPr>
        <w:pStyle w:val="Style17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Style17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3.На 2016 год:                                                                                                                                       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 739,8 тыс.руб.,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общий объем расходов бюджета в сумме 2 739,8 тыс.руб.,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.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z w:val="28"/>
          <w:szCs w:val="28"/>
        </w:rPr>
        <w:t xml:space="preserve">2014 год </w:t>
      </w:r>
      <w:r>
        <w:rPr>
          <w:rFonts w:eastAsia="Arial Unicode MS"/>
          <w:b/>
          <w:sz w:val="28"/>
          <w:szCs w:val="28"/>
        </w:rPr>
        <w:t>и на плановый период 2015 и 2016 годов</w:t>
      </w:r>
    </w:p>
    <w:p>
      <w:pPr>
        <w:pStyle w:val="Style17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нормативы распределения доходов между бюджетами бюджетной системы Российской Федерации согласно приложению 1 к настоящему Решению. </w:t>
      </w:r>
    </w:p>
    <w:p>
      <w:pPr>
        <w:pStyle w:val="Style17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клязьминского сельского поселения</w:t>
      </w:r>
    </w:p>
    <w:p>
      <w:pPr>
        <w:pStyle w:val="Style17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Учесть поступления доходов бюджета Новоклязьминского сельского поселения по кодам классификации доходов бюджетов на 2014 год и на плановый период 2015 и 2016 годов согласно приложению 2 к настоящему Решению.</w:t>
      </w:r>
    </w:p>
    <w:p>
      <w:pPr>
        <w:pStyle w:val="Style17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Новоклязьмин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Новоклязьминского сельского поселения, закрепляемые за ними виды (подвиды) доходов бюджета и их объем на 2014 год и на плановый период 2015 и 2016 годов согласно приложению 3  к настоящему Решению.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     бюджета  Новоклязьминского сельского поселения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Новоклязьминского сельского поселения на 2014 год и плановый период 2015 и 2016 годов согласно приложению 4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Новоклязьминского сельского поселения</w:t>
      </w:r>
    </w:p>
    <w:p>
      <w:pPr>
        <w:pStyle w:val="Style17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Установить  перечень  главных  администраторов  источников  внутреннего финансирования дефицита бюджета Новоклязьминского сельского поселения с указанием  объемов администрируемых источников финансирования дефицита бюджета Новоклязьминского сельского поселения  на 2014 год и на плановый период 2015 и 2016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7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Новоклязьминского сельского поселения </w:t>
      </w:r>
      <w:r>
        <w:rPr>
          <w:b/>
          <w:sz w:val="28"/>
          <w:szCs w:val="28"/>
        </w:rPr>
        <w:t xml:space="preserve">на 2014 год </w:t>
      </w:r>
      <w:r>
        <w:rPr>
          <w:rFonts w:eastAsia="Arial Unicode MS"/>
          <w:b/>
          <w:sz w:val="28"/>
          <w:szCs w:val="28"/>
        </w:rPr>
        <w:t>и на плановый период 2015 и 2016 годов</w:t>
      </w:r>
    </w:p>
    <w:p>
      <w:pPr>
        <w:pStyle w:val="Style17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Утвердить распределение бюджетных ассигнований по целевым статьям (муниципальным программам Новоклязьминского сельского поселения и не включенным в муниципальные программы Новоклязьминского сельского поселения направлениям деятельности органов местного самоуправления Новоклязьминского сельского поселения), группам видов расходов классификации расходов бюджета Новоклязьминского сельского поселени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2014 год согласно приложению 6 к настоящему Реш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плановый период 2015 и 2016 годов согласно приложению 7 к настоящему Реш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ведомственную структуру расходов бюджета Новоклязьми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2014 год согласно приложению 8 к настоящему Реш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плановый период 2015 и 2016 годов согласно приложению 9 к настоящему Решению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Установить в пределах общего объема расходов бюджета </w:t>
      </w:r>
      <w:r>
        <w:rPr>
          <w:sz w:val="28"/>
          <w:szCs w:val="28"/>
        </w:rPr>
        <w:t>Новоклязьминского сель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1.О</w:t>
      </w:r>
      <w:r>
        <w:rPr>
          <w:sz w:val="28"/>
          <w:szCs w:val="28"/>
        </w:rPr>
        <w:t>бщий объем условно утвержденных расх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 68,3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16 год в сумме  137,0 тыс.руб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2.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6 год в сумме 0,0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3. Размер резервного фонда администрации Новоклязьминского сельского поселения:</w:t>
      </w:r>
    </w:p>
    <w:p>
      <w:pPr>
        <w:pStyle w:val="Style17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4 год в сумме 85,0 тыс. руб.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82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6 год в сумме 82,2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Установить общий объем межбюджетных трансфертов, предоставляемых из бюджета </w:t>
      </w:r>
      <w:r>
        <w:rPr>
          <w:sz w:val="28"/>
          <w:szCs w:val="28"/>
        </w:rPr>
        <w:t>Новоклязьминского сельского поселения</w:t>
      </w:r>
      <w:r>
        <w:rPr>
          <w:bCs/>
          <w:sz w:val="28"/>
          <w:szCs w:val="28"/>
        </w:rPr>
        <w:t xml:space="preserve"> бюджету Южского муниципального района:</w:t>
      </w:r>
    </w:p>
    <w:p>
      <w:pPr>
        <w:pStyle w:val="Style17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4 год в сумме 27,7тыс.руб.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5 год в сумме 27,7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6 год в сумме 27,7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</w:t>
      </w:r>
      <w:r>
        <w:rPr>
          <w:rFonts w:cs="Times New Roman" w:ascii="Times New Roman" w:hAnsi="Times New Roman"/>
          <w:b/>
          <w:sz w:val="28"/>
          <w:szCs w:val="28"/>
        </w:rPr>
        <w:t>Новоклязьм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Новоклязьм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</w:t>
      </w:r>
      <w:r>
        <w:rPr>
          <w:rFonts w:cs="Times New Roman" w:ascii="Times New Roman" w:hAnsi="Times New Roman"/>
          <w:b/>
          <w:sz w:val="28"/>
          <w:szCs w:val="28"/>
        </w:rPr>
        <w:t>Новоклязьминского сельского поселения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Новоклязьми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1 января 2015 года в сумме 0,0 тыс.руб., в том числе по муниципальным гарантиям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1 января 2016 года в сумме 0,0 тыс.руб., в том числе по муниципальным гарантиям в сумме 0,0 тыс.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1 января 2017 года в сумме 0,0 тыс.руб., в том числе по муниципальным гарантиям в сумме 0,0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Новоклязьми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 2014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 2015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 2016 год в сумме 0,0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предельный объем расходов на обслуживание муниципального долга Новоклязьми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2014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2015 год в сумме 0,0 тыс.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2016 год в сумме 0,0 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внутренних заимствований Новоклязьминского сельского поселения на 2014 год и на плановый период 2015 и 2016 годов согласно приложению 10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программу муниципальных гарантий Новоклязьминского сельского поселения в валюте Российской Федерации на 2014 год и на плановый период 2015 и 2016 годов согласно приложению 11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4 году и плановом периоде 2015 и 2016 годов муниципальные гарантии не предоставля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7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. Обнародование настоящего Ре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бнародовать настоящее решение путем размещ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читальном зале Новоклязьминского отдела МУК Южской МЦБ, находящимся по адресу: с. Новоклязьминское, ул. Старая, д.2, кв.1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) на стенде, оборудованном помещении, находящемся по адресу: д. Глушицы, ул. Новая, д.12, кв.1 в соответствии с установленным порядком.</w:t>
      </w:r>
    </w:p>
    <w:p>
      <w:pPr>
        <w:pStyle w:val="ConsPlusTitle"/>
        <w:widowControl/>
        <w:ind w:left="11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клязьминского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                    Н.В. Смирнова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304" w:right="1077" w:gutter="0" w:header="284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basedOn w:val="1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basedOn w:val="1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basedOn w:val="1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2">
    <w:name w:val=" Знак Знак1"/>
    <w:basedOn w:val="Style10"/>
    <w:qFormat/>
    <w:rPr>
      <w:rFonts w:ascii="Calibri" w:hAnsi="Calibri" w:cs="Calibri"/>
      <w:sz w:val="22"/>
      <w:szCs w:val="22"/>
    </w:rPr>
  </w:style>
  <w:style w:type="character" w:styleId="Style13">
    <w:name w:val=" Знак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16:00Z</dcterms:created>
  <dc:creator>Татьяна Жирякова</dc:creator>
  <dc:description/>
  <cp:keywords/>
  <dc:language>en-US</dc:language>
  <cp:lastModifiedBy>Admin</cp:lastModifiedBy>
  <cp:lastPrinted>2013-10-14T10:33:00Z</cp:lastPrinted>
  <dcterms:modified xsi:type="dcterms:W3CDTF">2013-10-14T07:33:00Z</dcterms:modified>
  <cp:revision>160</cp:revision>
  <dc:subject/>
  <dc:title/>
</cp:coreProperties>
</file>